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 Capability Package (CP) is developed that will provide NATO with a specific capability.  This CP contains all the various projects required to be completed that, once implemented, will provide NATO with this particular capability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 </w:t>
      </w:r>
      <w:r>
        <w:rPr/>
        <w:t>The CP is approved by the North Atlantic Council (NAC).  Nothing is funded at this point.  Only the decision to provide NATO with a particular capability has been made by the NAC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nce the CP is approved by the NAC, for any project within the CP, there is a two-phase approval process.  The first phase is approving the Scope of the project and the second phase is approving the Funding of the projec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Infrastructure Committee (IC) appoints a Host Nation (HN), which could be any NATO Nation or Agency.  The appointed HN is given approval by the Infrastructure Committee (IC) to spend up to 3% of the total anticipated project cost to prepare a “Type B” Cost Estimate or a “35% Design” for the projec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Once finalized, this project “Type B” goes before the International Staff for screening and authorization where the project is reviewed by National Experts (NATEXs) from an engineering point of view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screened and authorized project “Type B” then goes back to the IC where the IC approves the scope of the project and all the remaining funds for the projec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 IFB is then publish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here are generally two exceptions to the above procedure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jects in excess of €75 Million need additional approval from the IC just before contract signature; and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jects that exceed the “Type B” cost estimate must return to the IC for additional funding.</w:t>
      </w:r>
    </w:p>
    <w:p>
      <w:pPr>
        <w:pStyle w:val="Normal"/>
        <w:spacing w:before="0" w:after="120"/>
        <w:ind w:left="1260" w:hanging="900"/>
        <w:rPr/>
      </w:pPr>
      <w:r>
        <w:rPr/>
        <w:t>Note 1:</w:t>
        <w:tab/>
        <w:t>The scope of a project may change during the approval process and a project may go through the IC approval cycle more than once before getting final approval.</w:t>
      </w:r>
    </w:p>
    <w:p>
      <w:pPr>
        <w:pStyle w:val="Normal"/>
        <w:spacing w:before="0" w:after="120"/>
        <w:ind w:left="1260" w:hanging="900"/>
        <w:rPr/>
      </w:pPr>
      <w:r>
        <w:rPr/>
        <w:t>Note 2:</w:t>
        <w:tab/>
        <w:t>All funding for any project is approved before the IFB is release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Bold" w:hAnsi="Times New Roman Bold" w:cs="Times New Roman Bold"/>
        <w:b/>
        <w:b/>
        <w:smallCaps/>
        <w:sz w:val="28"/>
        <w:szCs w:val="28"/>
      </w:rPr>
    </w:pPr>
    <w:r>
      <w:rPr>
        <w:rFonts w:cs="Times New Roman Bold" w:ascii="Times New Roman Bold" w:hAnsi="Times New Roman Bold"/>
        <w:b/>
        <w:smallCaps/>
        <w:sz w:val="28"/>
        <w:szCs w:val="28"/>
      </w:rPr>
      <w:t>NATO Funding Proc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1:47:00Z</dcterms:created>
  <dc:creator>Lindy &amp; Rebecca Martin</dc:creator>
  <dc:description/>
  <dc:language>en-US</dc:language>
  <cp:lastModifiedBy>Lindy &amp; Rebecca Martin</cp:lastModifiedBy>
  <dcterms:modified xsi:type="dcterms:W3CDTF">2005-07-11T12:36:00Z</dcterms:modified>
  <cp:revision>4</cp:revision>
  <dc:subject/>
  <dc:title>1</dc:title>
</cp:coreProperties>
</file>